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1896"/>
      </w:tblGrid>
      <w:tr>
        <w:trPr>
          <w:trHeight w:val="54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 решению Думы Солецкого муниципального округа "Об утверждению годового отчета об исполнении бюджета муниципального округа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3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а муниципального округа  по код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лассификации источников финансирования дефицита бюджета  за 2023год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рублях</w:t>
            </w:r>
          </w:p>
        </w:tc>
      </w:tr>
      <w:tr>
        <w:trPr>
          <w:trHeight w:val="10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за 2023 год</w:t>
            </w:r>
          </w:p>
        </w:tc>
      </w:tr>
      <w:tr>
        <w:trPr>
          <w:trHeight w:val="11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 источников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нансирования дефицита бюджета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0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6618152,39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2 00 00 00 0000 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5 01 02 00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влечение кредитов от кредитных  организаций бюджетами муниципальных округов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5 01 02 00 00 14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45 01 02 00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бюджетами муниципальных округов  кредитов от 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45 01 02 00 00 14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3 00 00 00 0000 00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40000,00</w:t>
            </w:r>
          </w:p>
        </w:tc>
      </w:tr>
      <w:tr>
        <w:trPr>
          <w:trHeight w:val="116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01 03 01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 кредитов  из других бюджетов бюджетной системы Российской Федерации бюджетами  муниципальных  округов 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01 03 01 00 14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0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бюджетных 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45 01 03 01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60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гашение бюджетами 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45 01 03 01 00 14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6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 учету средств бюдже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5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0178152,39</w:t>
            </w:r>
          </w:p>
        </w:tc>
      </w:tr>
      <w:tr>
        <w:trPr>
          <w:trHeight w:val="7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прочих остатков средств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а муниципального окру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5 01 05 02 01 14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178152,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Дима</dc:creator>
  <dc:description/>
  <cp:keywords/>
  <dc:language>en-US</dc:language>
  <cp:lastModifiedBy>User</cp:lastModifiedBy>
  <cp:lastPrinted>2017-03-31T08:33:00Z</cp:lastPrinted>
  <dcterms:modified xsi:type="dcterms:W3CDTF">2024-04-22T08:56:00Z</dcterms:modified>
  <cp:revision>116</cp:revision>
  <dc:subject/>
  <dc:title>Приложение 1 </dc:title>
</cp:coreProperties>
</file>