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>к решению Думы Солец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округа "Об утверждении годового отче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исполнении бюджета муниципального округа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23год"</w:t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МУНИЦИПАЛЬНОГО ОКРУГА ЗА 2023 ГОД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320"/>
        <w:gridCol w:w="16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адми-нистрато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 (в рубля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62219,45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41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5,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1107668,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362,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9088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80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1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000 рубле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237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3 0223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61326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4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689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5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94339,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6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431288,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921879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6728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42,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4256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406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9258,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 06 0102014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20635,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32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2668,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42 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98076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43517,28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09 04052  14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мобилизуемых на территориях муниципальных округов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Солецкого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10,00</w:t>
            </w:r>
          </w:p>
        </w:tc>
      </w:tr>
      <w:tr>
        <w:trPr>
          <w:trHeight w:val="1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12 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98198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11 05024 14 0000 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9131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74 14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99486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7014 14 0000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еречислений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9044 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20273,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3 02064 14 0000 1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7505,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2043 14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10242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12 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35902,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24 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841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312 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муниципальны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179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01074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0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07010 14 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4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1064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8146,54</w:t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7 1502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, зачисляемые в бюджеты муниципальных округ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8880,00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15001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67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20077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980,9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0300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0303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8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29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39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304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74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412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ам муниципальных округов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67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9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97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050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1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555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76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999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округ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8844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1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8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4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045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7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36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9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082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00000,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18 1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20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7914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00,00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303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12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930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9999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3682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 0401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,00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 0402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5657,85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 04030 14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15,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9 6001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29567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ИНИСТЕРСТВО ПРИРОДНЫХ РЕСУРСОВ, ЛЕСНОГО ХОЗЯЙСТВА И ЭКОЛОГИИ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16 11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867,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7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ИТЕТ ОХОТНИЧЬЕГО ХОЗЯЙСТВА И РЫБОЛОВСТВА НОВ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16 1105 0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0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МИНИСТРАЦИЯ ГУБЕРНАТОРА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05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0,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53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6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0,6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7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08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5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х мировыми судьями, комиссиями по делам несовершеннолетних и защите их 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73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4,50</w:t>
            </w:r>
          </w:p>
        </w:tc>
      </w:tr>
      <w:tr>
        <w:trPr>
          <w:trHeight w:val="1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9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20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42,3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71670335,78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0:00Z</dcterms:created>
  <dc:creator>user</dc:creator>
  <dc:description/>
  <cp:keywords/>
  <dc:language>en-US</dc:language>
  <cp:lastModifiedBy>User</cp:lastModifiedBy>
  <cp:lastPrinted>2023-01-19T15:36:00Z</cp:lastPrinted>
  <dcterms:modified xsi:type="dcterms:W3CDTF">2024-01-25T12:39:00Z</dcterms:modified>
  <cp:revision>442</cp:revision>
  <dc:subject/>
  <dc:title/>
</cp:coreProperties>
</file>