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d1"/>
        <w:keepNext w:val="true"/>
        <w:widowControl/>
        <w:jc w:val="center"/>
        <w:rPr/>
      </w:pPr>
      <w:r>
        <w:rPr>
          <w:rFonts w:eastAsia="Times New Roman CY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Т О ВЫПОЛНЕНИИ ПЛАНА МЕРОПРИЯТИЙ (“дорожной карты”)</w:t>
      </w:r>
    </w:p>
    <w:p>
      <w:pPr>
        <w:pStyle w:val="Ged1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Указа Президента Российской Федерации от 07.05.2012 №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596</w:t>
        </w:r>
      </w:hyperlink>
    </w:p>
    <w:p>
      <w:pPr>
        <w:pStyle w:val="Ged1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долгосрочной государственной экономической политик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Ged1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Солецкого муниципального района за 2017 год</w:t>
      </w:r>
    </w:p>
    <w:p>
      <w:pPr>
        <w:pStyle w:val="Ged1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827"/>
        <w:gridCol w:w="1276"/>
        <w:gridCol w:w="2126"/>
        <w:gridCol w:w="1701"/>
        <w:gridCol w:w="4411"/>
      </w:tblGrid>
      <w:tr>
        <w:trPr>
          <w:trHeight w:val="1369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Ged1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ункт и подпункт Указа </w:t>
            </w:r>
          </w:p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идента  РФ от 07.05.2012 № 596 и </w:t>
            </w:r>
          </w:p>
          <w:p>
            <w:pPr>
              <w:pStyle w:val="Ged1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поруч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Ged1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и наименование мероприятий по  Солецкому муниципальн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Ged1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полнения </w:t>
            </w:r>
          </w:p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ероприятий </w:t>
            </w:r>
          </w:p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Ged1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Целевые значения</w:t>
            </w:r>
          </w:p>
          <w:p>
            <w:pPr>
              <w:pStyle w:val="Ged1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ей  по годам, установленные для муниципального района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формация о выполнении </w:t>
            </w:r>
          </w:p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  <w:p>
            <w:pPr>
              <w:pStyle w:val="Ged1"/>
              <w:keepNext w:val="tru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444" w:hRule="atLeast"/>
        </w:trPr>
        <w:tc>
          <w:tcPr>
            <w:tcW w:w="15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Достижение показателей, установленных  Указом    по Российской Федерации:</w:t>
            </w:r>
          </w:p>
        </w:tc>
      </w:tr>
      <w:tr>
        <w:trPr>
          <w:trHeight w:val="1704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Подготовка доклада о фактически достигнутых значениях показателей социально-экономического развития Солецкого муниципального района для оценки эффективности деятельности Администрации муниципального района  для представления в Правительство Новгородской обла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тет по экономике, инвестиция и  сельскому хозяйству совместно со структурными подразделениями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клад подготовлен в установленные сроки</w:t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2.Подготовка ежеквартальных докладов о социально-экономическом развитии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Комитет по экономике, инвестиция и  сельскому хозяйству совместно со структурными подразделениями Администрации муниципального райо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ся ежеквартально и размещается на официальном сайте Администрации муниципального район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71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1а) создание и модернизация не менее 25    млн. высокопроизводительных рабочих мест к  2020 году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1. Участие в процедуре оказания поддержки экономически эффективным инвестиционным и инновационным проектам, связанным с модернизацией действующих или созданием новых производств, направленных на увеличение высокопроизводительных рабочих ме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, инвестиция и  сельскому хозяйству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здание не менее 5 рабочих мест в год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О «Кондитер» открыло производство по выпуску кондитерских изделий, организовав дополнительно 6 рабочих мест. Создано три новых рабочих места в КФ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color w:val="C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Реализация муниципальной программы Солецкого муниципального района «Устойчивое развитие сельских территорий в Солецком муниципальном районе на  2014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-2020 го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, инвестиция и сельскому хозяйству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сельском хозяйстве не менее 19 рабочих мест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оответствии с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../../C:%5CUsers%5C4%5CDocuments%5C%D0%B6%D0%B8%D0%BB%D1%8C%D0%B5%5C%D0%96%D0%B8%D0%BB%D0%B8%D1%89%D0%BD%D0%B0%D1%8F%20%D0%BF%D1%80%D0%BE%D0%B3%D1%80%D0%B0%D0%BC%D0%BC%D0%B0%201%5C%D0%96%D0%B8%D0%BB%D1%8C%D0%B5%202013%5C%D0%B3%D1%80%D0%B5%D1%87%D0%B8%D0%BD%5C%D0%B8%D0%B7%D0%B2%D0%B5%D1%89%D0%B5%D0%BD%D0%B8%D0%B5.docx" \l "Par35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Порядком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редоставления социальных выплат на строительство (приобретение) жилья гражданам, проживающим в сельской местности, в том числе молодым семьям и молодым специалистам, утвержденным постановлением Правительства Новгородской области от 17.10. 2013 N 272, в </w:t>
            </w:r>
            <w:r>
              <w:rPr>
                <w:sz w:val="28"/>
                <w:szCs w:val="28"/>
              </w:rPr>
              <w:t>список участников мероприятий – получателей социальных выплат в рамках реализации федеральной целевой программы «Устойчивое развитие сельских территорий на 2014 – 2017 годы и на период до 2020 года» по Солецкому району на 2018 год включены две семьи, в т. ч. одна из них по категории «молодые семьи и молодые специалисты».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) увеличение       объемаинвестиций не менее чем до 25 процентов внутреннего валового продукта к 2015 году и до 27 процентов – к 2018 г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ниторинг реализации текущих и перспективных инвестиционных проектов.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казание поддержки инвестиционной деятельности в рамках действующих муниципальных нормативных правовых актов </w:t>
            </w:r>
          </w:p>
          <w:p>
            <w:pPr>
              <w:pStyle w:val="Normal"/>
              <w:widowControl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, инвестиция и сельскому хозяйству совместно со структурными подразделениями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Увеличение индекса физического объема инвестиций в основной капитал (за исключением бюджетных средств) в сопоставимых ценах ежегодно на 2-5%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 статистическим данным за 9 месяцев 2017 года, объем инвестиций в основной капитал  по крупным и средним ор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анизациям (за исключением бюджетных средств) составил 39,1 млн. руб., что обеспечивает рост к уровню 2016 года на 25%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вестиций в сельскохозяйственную отрасль составила 24,4 млн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айте Администрации Солецкого муниципального района размещены презентации муниципального имущества (зданий) для поиска  инвесторов. Потенциальному инвестору предложена приоритетная инвестиционная площадка для строительства комплекса по производству малотоннажного сжиженного природного газа.</w:t>
            </w:r>
          </w:p>
        </w:tc>
      </w:tr>
      <w:tr>
        <w:trPr>
          <w:trHeight w:val="22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4.Реализация муниципальной программы Солецкого муниципального района «Обеспечение экономического развития Солецкого муниципального района на 2014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2014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, инвестиция и сельскому хозяйству совместно со структурными подразделениями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–106 %,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–107 %,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– 108 %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100,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  инвестиционный паспорт Солецкого муниципального района в формате презентации, сформированы  новые инвестиционные паспорта на 12 свободных  инвестиционных площадок в Солецком муниципальном районе и направлены в  «Агентство развития Новгородской област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енциальным инвесторам предложены приоритетные инвестиционные площадки: </w:t>
            </w:r>
          </w:p>
          <w:p>
            <w:pPr>
              <w:pStyle w:val="Normal"/>
              <w:widowControl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ля строительства комплекса по производству малотоннажного сжиженного природного газ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ля создания предприятия по производству специализированной пластиковой тары для предприятий пищевой промыш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для организации предприятия по пошиву спортивной одежды и изготовлению спортивного инвентар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ы презентационные материалы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формате брошюры – «Инвестиционный паспорт Солецкого муниципального района», в формате буклетов– «Инвестиционные площадки  в Солецком  муниципальном районе» и «Льноводство в Солецком муниципальном район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астия представителей района в ярмарках и других экономически значимых мероприятиях закуплены  торговая палатка и выставочное оборудование.</w:t>
            </w:r>
          </w:p>
          <w:p>
            <w:pPr>
              <w:pStyle w:val="3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и малого и среднего бизнеса Солецкого района направлялись на все </w:t>
            </w:r>
            <w:r>
              <w:rPr>
                <w:sz w:val="28"/>
                <w:szCs w:val="28"/>
                <w:lang w:val="ru-RU"/>
              </w:rPr>
              <w:t xml:space="preserve">семинары и </w:t>
            </w:r>
            <w:r>
              <w:rPr>
                <w:sz w:val="28"/>
                <w:szCs w:val="28"/>
              </w:rPr>
              <w:t>выставки, организуемые департаментами</w:t>
            </w:r>
            <w:r>
              <w:rPr>
                <w:sz w:val="28"/>
                <w:szCs w:val="28"/>
                <w:lang w:val="ru-RU"/>
              </w:rPr>
              <w:t xml:space="preserve"> и комитет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Правительства </w:t>
            </w:r>
            <w:r>
              <w:rPr>
                <w:sz w:val="28"/>
                <w:szCs w:val="28"/>
              </w:rPr>
              <w:t xml:space="preserve">Новгородской области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Хозяйствующие субъекты района привлекаются к участию в областных и районных сельскохозяйственных ярмарках.  Проведено 9  районных ярмарок. 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проводятся  семинары с предпринимателями района, на которых выступают с новеллами в действующем законодательстве специалисты налоговой службы, ветеринарии, ПФР, МЧС, Администрации муниципального района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Представители бизнеса принимали участие в стратегической сессии по выявлению проблем и поиску их решений для дальнейшего развития собственного бизнеса на территории района.                                         </w:t>
            </w:r>
            <w:r>
              <w:rPr>
                <w:color w:val="000000"/>
                <w:sz w:val="28"/>
                <w:szCs w:val="28"/>
              </w:rPr>
              <w:t>5 сентября 2017 года в читальном зале  районной библиотеки прошло заседание круглого стола с представителями малого бизнеса на тему :</w:t>
            </w:r>
            <w:r>
              <w:rPr>
                <w:bCs/>
                <w:color w:val="000000"/>
                <w:sz w:val="28"/>
                <w:szCs w:val="28"/>
              </w:rPr>
              <w:t xml:space="preserve"> «Формирование благоприятной среды для развития экономики и привлечение инвестиций в Солецком муниципальном районе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 рамках мероприятий событийного туризма проведены:  </w:t>
            </w:r>
          </w:p>
          <w:p>
            <w:pPr>
              <w:pStyle w:val="3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тературно-музыкальный фестиваль «Пою тебя, мой старый парк»;</w:t>
            </w:r>
          </w:p>
          <w:p>
            <w:pPr>
              <w:pStyle w:val="33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фестиваль искусств «Муза княжеского парка»;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33"/>
              <w:spacing w:before="0" w:after="0"/>
              <w:rPr/>
            </w:pPr>
            <w:r>
              <w:rPr>
                <w:sz w:val="28"/>
                <w:szCs w:val="28"/>
              </w:rPr>
              <w:t>- интерактивн</w:t>
            </w:r>
            <w:r>
              <w:rPr>
                <w:sz w:val="28"/>
                <w:szCs w:val="28"/>
                <w:lang w:val="ru-RU"/>
              </w:rPr>
              <w:t>ые</w:t>
            </w:r>
            <w:r>
              <w:rPr>
                <w:sz w:val="28"/>
                <w:szCs w:val="28"/>
              </w:rPr>
              <w:t xml:space="preserve"> программ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</w:rPr>
              <w:t xml:space="preserve"> «Колёсная слободка»</w:t>
            </w:r>
            <w:r>
              <w:rPr>
                <w:sz w:val="28"/>
                <w:szCs w:val="28"/>
                <w:lang w:val="ru-RU"/>
              </w:rPr>
              <w:t xml:space="preserve">, «Сказка старого парка», </w:t>
            </w:r>
          </w:p>
          <w:p>
            <w:pPr>
              <w:pStyle w:val="33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экскурсии в Солецком краеведческом музее, в Выбитском парке</w:t>
            </w:r>
          </w:p>
          <w:p>
            <w:pPr>
              <w:pStyle w:val="33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5. Реализация муниципальной    программы Солецкого муниципального района «Развитие  агропромышленного комплекса в Солецком муниципальном районе на 2014-2020 годы» в части создания условий по привлечению инвесторов и реализации инвестиционных проектов в отраслях животноводства и растение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4-2020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, инвестиция и сельскому хозяйству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–103,0%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2015г.–110,2%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2016г.–115,1%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2017г.–110,3%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–102,1%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–103,0%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–102,2%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 районе имеются 4 инвестиционных площадки общей площадью 891 гектар (с возможностью расширения). В Департамент сельского хозяйства и продовольствия Новгородской области были направлены предложения в форме презентации по свободным земельным участкам для развития животноводства. </w:t>
            </w:r>
          </w:p>
          <w:p>
            <w:pPr>
              <w:pStyle w:val="33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екс производства продукции сельского хозяйства в хозяйствах всех категорий (в сопоставимых ценах) составил 60,3 процента.</w:t>
            </w:r>
          </w:p>
          <w:p>
            <w:pPr>
              <w:pStyle w:val="33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ловой сбор картофеля снизился из-за</w:t>
            </w:r>
            <w:r>
              <w:rPr>
                <w:sz w:val="28"/>
                <w:szCs w:val="28"/>
              </w:rPr>
              <w:t xml:space="preserve"> из-за неблагоприятных погодных условий</w:t>
            </w:r>
            <w:r>
              <w:rPr>
                <w:sz w:val="28"/>
                <w:szCs w:val="28"/>
                <w:lang w:val="ru-RU"/>
              </w:rPr>
              <w:t>, уменьшения п</w:t>
            </w:r>
            <w:r>
              <w:rPr>
                <w:sz w:val="28"/>
                <w:szCs w:val="28"/>
              </w:rPr>
              <w:t>осевн</w:t>
            </w:r>
            <w:r>
              <w:rPr>
                <w:sz w:val="28"/>
                <w:szCs w:val="28"/>
                <w:lang w:val="ru-RU"/>
              </w:rPr>
              <w:t xml:space="preserve">ой </w:t>
            </w:r>
            <w:r>
              <w:rPr>
                <w:sz w:val="28"/>
                <w:szCs w:val="28"/>
              </w:rPr>
              <w:t>площад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урожайности к </w:t>
            </w:r>
            <w:r>
              <w:rPr>
                <w:sz w:val="28"/>
                <w:szCs w:val="28"/>
              </w:rPr>
              <w:t>соответствующе</w:t>
            </w:r>
            <w:r>
              <w:rPr>
                <w:sz w:val="28"/>
                <w:szCs w:val="28"/>
                <w:lang w:val="ru-RU"/>
              </w:rPr>
              <w:t>му</w:t>
            </w:r>
            <w:r>
              <w:rPr>
                <w:sz w:val="28"/>
                <w:szCs w:val="28"/>
              </w:rPr>
              <w:t xml:space="preserve"> период</w:t>
            </w:r>
            <w:r>
              <w:rPr>
                <w:sz w:val="28"/>
                <w:szCs w:val="28"/>
                <w:lang w:val="ru-RU"/>
              </w:rPr>
              <w:t xml:space="preserve">у прошлого года </w:t>
            </w:r>
            <w:r>
              <w:rPr>
                <w:sz w:val="28"/>
                <w:szCs w:val="28"/>
              </w:rPr>
              <w:t xml:space="preserve">на 863 га, 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z w:val="28"/>
                <w:szCs w:val="28"/>
              </w:rPr>
              <w:t>также проведено списание посевов картофеля на площади 107 г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меньшился валовой сбор зерна, </w:t>
            </w:r>
            <w:r>
              <w:rPr>
                <w:sz w:val="28"/>
                <w:szCs w:val="28"/>
                <w:lang w:val="ru-RU"/>
              </w:rPr>
              <w:t xml:space="preserve">из-за </w:t>
            </w:r>
            <w:r>
              <w:rPr>
                <w:sz w:val="28"/>
                <w:szCs w:val="28"/>
              </w:rPr>
              <w:t>сни</w:t>
            </w:r>
            <w:r>
              <w:rPr>
                <w:sz w:val="28"/>
                <w:szCs w:val="28"/>
                <w:lang w:val="ru-RU"/>
              </w:rPr>
              <w:t>жения</w:t>
            </w:r>
            <w:r>
              <w:rPr>
                <w:sz w:val="28"/>
                <w:szCs w:val="28"/>
              </w:rPr>
              <w:t xml:space="preserve"> урожайност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зерновых культур </w:t>
            </w:r>
            <w:r>
              <w:rPr>
                <w:sz w:val="28"/>
                <w:szCs w:val="28"/>
                <w:lang w:val="ru-RU"/>
              </w:rPr>
              <w:t>ввиду</w:t>
            </w:r>
            <w:r>
              <w:rPr>
                <w:sz w:val="28"/>
                <w:szCs w:val="28"/>
              </w:rPr>
              <w:t xml:space="preserve"> неблагоприятных погодных условий (дожди в течение всего вегетационного периода).</w:t>
            </w:r>
            <w:r>
              <w:rPr>
                <w:sz w:val="28"/>
                <w:szCs w:val="28"/>
                <w:lang w:val="ru-RU"/>
              </w:rPr>
              <w:t xml:space="preserve"> Производство молока и мяса снизилось из-за проведения мероприятий по оздоровлению коров от лейкоза.</w:t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6.  Разработка и реализация муниципальной программы «Улучшение жилищных условий граждан и повышение качества жилищно-коммунальных услуг в Солецком муниципальном районе на 2014-2020 годы»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2014 2020   годы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Отдел градостроительства и благоустройства Администрации муниципального района, </w:t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Администрации сельских поселений ( по согласованию)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Число переселенных граждан из аварийного жилищного фонда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-18 чел.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– 12 чел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0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0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снесенных аварийных домов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- 1,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0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0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Расселяемая площадь, кв. м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– 41,2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– 125,2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0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по переселению граждан запланированы на 2018 год.</w:t>
            </w:r>
          </w:p>
        </w:tc>
      </w:tr>
      <w:tr>
        <w:trPr>
          <w:trHeight w:val="71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1г) увеличение  производительности труда к 2018 году в 1,5 раза относительно уровня 2011 год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ализация муниципальной    программы Солецкого муниципального района «Развитие  агропромышленного комплекса в Солецком муниципальном районе на 2014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2014 2020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ы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налоговой инспекции в  2017 году зарегистрирован ЖСПК «Крестьянский», 3 крестьянских (фермерских) хозяйства, ООО «Солецкий двор».</w:t>
            </w:r>
          </w:p>
        </w:tc>
      </w:tr>
      <w:tr>
        <w:trPr>
          <w:trHeight w:val="807" w:hRule="atLeast"/>
          <w:cantSplit w:val="true"/>
        </w:trPr>
        <w:tc>
          <w:tcPr>
            <w:tcW w:w="153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Поручения Правительства Российской Федерации</w:t>
            </w:r>
            <w:r>
              <w:rPr>
                <w:b/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90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а) в области стратегического планирования социально-экономичес-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кого  развит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1. Актуализация и мониторинг Стратегии социально-экономического развития  Солецкого муниципального района на период  до 2030 года 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Комитет по экономике, инвестиция и  сельскому хозяйству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Внесены изменения в Стратегию социально-экономического развития Солецкого муниципального района  до 2030 год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работан и утвержден план мероприятий по реализации Стратегии социально-экономического развития Солецкого муниципального района  до 2030 года.</w:t>
            </w:r>
          </w:p>
          <w:p>
            <w:pPr>
              <w:pStyle w:val="Normal"/>
              <w:shd w:fill="FFFFFF" w:val="clear"/>
              <w:spacing w:before="120" w:after="280"/>
              <w:ind w:right="-53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Утверждены Порядки</w:t>
            </w:r>
            <w:r>
              <w:rPr>
                <w:color w:val="000000"/>
                <w:sz w:val="28"/>
                <w:szCs w:val="28"/>
              </w:rPr>
              <w:t xml:space="preserve"> мониторинга и контроля реализации документов стратегического    планирования Солецкого муниципального района и подготовки документов, отражающих результаты мониторинга                                        реализации документов стратегического     планирования Солецкого  муниципального района.</w:t>
            </w:r>
          </w:p>
          <w:p>
            <w:pPr>
              <w:pStyle w:val="Normal"/>
              <w:shd w:fill="FFFFFF" w:val="clear"/>
              <w:spacing w:before="12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3. Разработка и уточнение прогнозов социально-экономического развития  муниципального района в соответствии с рекомендациями Министерства экономического развития Российской 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тет по экономике, инвестиция и  сельскому хозяйству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н и представлен в департамент экономического развития области и финансовый отдел Администрации муниципального района   прогноз социально-экономического развития муниципального района на период  до 2020 год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б) в области  совершенствования  бюджетной, налоговой политики, повышения эффективности бюджетных расходов и государственных закуп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1.Анализ эффективности реализации муниципальных программ Солецкого муниципального района 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Комитет по экономике, инвестиция и  сельскому хозяйству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 итогам 2016года  подготовлена информация о реализации 16 муниципальных программ                          -  10 программ, (62,5%)  от всех программ ,получили интегральную оценку от 80 до 100 баллов и признаются эффективны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программ,(.31,2% ) от всех программ, получили интегральную оценку от 50 до 80 баллов и признаются умеренно эффективным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1 программе  «Развитие градостроительной политики на территории Солецкого муниципального района на 2014-2020 годы» мероприятия и финансирование не планировалось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Ged1"/>
        <w:keepNext w:val="true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2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Ged1">
    <w:name w:val="Обычgedый1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10D16655DF809CF6E06BDBFBBAD6B66C6E8E8158072B23314E472264e0Q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16:00Z</dcterms:created>
  <dc:creator>user</dc:creator>
  <dc:description/>
  <cp:keywords/>
  <dc:language>en-US</dc:language>
  <cp:lastModifiedBy>User3</cp:lastModifiedBy>
  <cp:lastPrinted>2018-01-12T15:36:00Z</cp:lastPrinted>
  <dcterms:modified xsi:type="dcterms:W3CDTF">2018-01-12T12:45:00Z</dcterms:modified>
  <cp:revision>12</cp:revision>
  <dc:subject/>
  <dc:title> </dc:title>
</cp:coreProperties>
</file>